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68"/>
        <w:gridCol w:w="1587"/>
        <w:gridCol w:w="801"/>
        <w:gridCol w:w="1137"/>
        <w:gridCol w:w="2825"/>
        <w:gridCol w:w="529"/>
        <w:gridCol w:w="1320"/>
        <w:gridCol w:w="2119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</w:t>
            </w:r>
          </w:p>
        </w:tc>
      </w:tr>
      <w:tr>
        <w:trPr>
          <w:trHeight w:val="34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1.</w:t>
            </w:r>
          </w:p>
        </w:tc>
        <w:tc>
          <w:tcPr>
            <w:tcW w:w="6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đu Zemlj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lativnu od nadmorske visi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micanje razlomljenih dijelova Zemljine kor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stupke i načine ponašanja pri potres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i unutarnjih procesa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nu mapu u bilježnicu ili prema uputi učitelja u digitalnom alatu Coggl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vla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iće s pitanjim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naučen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usmeno ispitivanje)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Uporaba informacijske i komunikacijske tehnologije, Održiv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rStyle w:val="Normaltextrun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dr </w:t>
            </w:r>
            <w:r>
              <w:rPr>
                <w:rStyle w:val="Normaltextrun"/>
                <w:b/>
                <w:lang w:val="hr-HR"/>
              </w:rPr>
              <w:t>A.2.2</w:t>
            </w:r>
            <w:r>
              <w:rPr>
                <w:rStyle w:val="Normaltextrun"/>
                <w:lang w:val="hr-HR"/>
              </w:rPr>
              <w:t>. Uočava da u prirodi postoji međudjelovanje i međuovisnost.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ikt A.2</w:t>
            </w:r>
            <w:r>
              <w:rPr>
                <w:rStyle w:val="Normaltextrun"/>
                <w:lang w:val="hr-HR"/>
              </w:rPr>
              <w:t>.1.  Učenik prema savjetu odabire odgovarajuću digitalnu tehnologiju za izvršavanje zadat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edno nacrtati umnu ma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rocese (oblikovanje reljefnih obli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crtati umnu mapu u digitalnom alatu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, nadmorska ili apsolutna visina, relativna visina, kora, plašt, jezgra, litosferne ploče, vulkan, magma, lava, potres, trošenje, krški reljef, padinski procesi, ledenjački reljef, riječna dolina, mlat valova, din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nu mapu u bilježnicu ili prema uputi učitelja u digitalnom alatu Coggl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vla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iće s pitanjim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t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(Prilog 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pitanjim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jedeću nastavnu cjelinu Reljef Hrvatske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kviz u digitalnom alatu Quizlet, Kahoot ili H5P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ješavaju zadatke u digitalnom alatu H5P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5p.org/node/555987?feed_me=nps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reljefne oblike koje prepoznaješ na priloženim fotografijama. Objasni kako su nastali. Na geografskoj karti svijeta pokaži prostor u kojem je svaka pojedina fotografija mogla biti snimlje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9315" cy="320484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10915" cy="23406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5055" cy="24079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505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72460" cy="211518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coggle.i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5p.org/node/555987?feed_me=np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viz u digitalnom alatu H5P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90684"/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bookmarkStart w:id="2" w:name="_Hlk15192628"/>
      <w:bookmarkEnd w:id="2"/>
      <w:r>
        <w:rPr>
          <w:rFonts w:cs="Times New Roman" w:ascii="Times New Roman" w:hAnsi="Times New Roman"/>
          <w:sz w:val="24"/>
          <w:szCs w:val="24"/>
        </w:rPr>
        <w:t>Primjeri pitanja za usmeno ispitivanje (učenici izvlače listiće s pitanjima i odgovaraju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bookmarkStart w:id="3" w:name="_Hlk15192628"/>
      <w:bookmarkStart w:id="4" w:name="_Hlk15192648"/>
      <w:bookmarkEnd w:id="3"/>
      <w:r>
        <w:rPr>
          <w:rFonts w:cs="Times New Roman" w:ascii="Times New Roman" w:hAnsi="Times New Roman"/>
          <w:sz w:val="24"/>
          <w:szCs w:val="24"/>
        </w:rPr>
        <w:t>1. Navedi vanjske i unutarnje procese koji utječu na oblikovanje reljef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ši građu Zemlje. Na priloženom crtežu imenuj tri sloja Zemlj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6925" cy="1355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to je reljef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čitaj na karti svijeta visinu najvišeg vrha svijeta Mt. Everesta. Je li riječ o relativnoj ili nadmorskoj visini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zračunaj relativnu visinu između najvišeg vrha Hrvatske (Dinara na Dinari) i najvišeg vrha Nizinske Hrvatske (Sveta Gera na Žumberačkoj gori). Nadmorske visine očitaj s karte Hrvatske u atlasu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piši kako se pomiču razlomljeni dijelovi Zemljine kor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Što je potre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piši kako se treba ponašati u slučaju potresa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9. Navedi broj(eve) telefona koje ćeš nazvati u slučaju potresa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z pomoć slikovnog materijala navedi dijelove vulka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bookmarkStart w:id="5" w:name="_Hlk15192648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3910" cy="162242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bookmarkStart w:id="6" w:name="_Hlk15192702"/>
      <w:bookmarkEnd w:id="6"/>
      <w:r>
        <w:rPr>
          <w:rFonts w:cs="Times New Roman" w:ascii="Times New Roman" w:hAnsi="Times New Roman"/>
          <w:sz w:val="24"/>
          <w:szCs w:val="24"/>
        </w:rPr>
        <w:t>11. Pokaži na karti svijeta prostor s najviše potresa i vulka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piši načine na koje se troše stijen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Navedi pokrete na padinam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Koja je razlika između klizišta i odro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piši kako led oblikuje reljef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Kako se zove oblik reljefa nastao topljenjem stije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Nabroji podzemne oblike krškog reljefa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O kojim je reljefnim oblicima riječ i kako su nastali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                                                            b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1490" cy="118935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3125" cy="11182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5192702"/>
      <w:bookmarkStart w:id="8" w:name="_Hlk15192702"/>
      <w:bookmarkEnd w:id="8"/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bookmarkStart w:id="9" w:name="_Hlk15192742"/>
      <w:r>
        <w:rPr>
          <w:rFonts w:cs="Times New Roman" w:ascii="Times New Roman" w:hAnsi="Times New Roman"/>
          <w:sz w:val="24"/>
          <w:szCs w:val="24"/>
        </w:rPr>
        <w:t xml:space="preserve">19. Promotri fotografiju i napiši o kojem je pokretu na padini riječ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46350" cy="1549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Navedi dva načina na koja čovjek izravno mijenja reljef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Opiši oblik ledenjačke dolin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Što oblikuje reljef u pustinjama? Kako zovemo pješčano uzvišenje u pustinjama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O kojim je reljefnim oblicima riječ i kako su nastali?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lang w:val="en-US" w:eastAsia="en-US"/>
        </w:rPr>
        <w:drawing>
          <wp:inline distT="0" distB="0" distL="0" distR="0">
            <wp:extent cx="2304415" cy="1536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0900" cy="73152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5p.org/node/555987?feed_me=np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eografija.hr/" TargetMode="External"/><Relationship Id="rId8" Type="http://schemas.openxmlformats.org/officeDocument/2006/relationships/hyperlink" Target="http://www.skolskiportal.hr/" TargetMode="External"/><Relationship Id="rId9" Type="http://schemas.openxmlformats.org/officeDocument/2006/relationships/hyperlink" Target="http://www.enciklopedija.hr/" TargetMode="External"/><Relationship Id="rId10" Type="http://schemas.openxmlformats.org/officeDocument/2006/relationships/hyperlink" Target="https://coggle.it/" TargetMode="External"/><Relationship Id="rId11" Type="http://schemas.openxmlformats.org/officeDocument/2006/relationships/hyperlink" Target="https://h5p.org/node/555987?feed_me=nps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8:21:00Z</dcterms:created>
  <dc:creator>Jasna</dc:creator>
  <dc:description/>
  <cp:keywords/>
  <dc:language>en-US</dc:language>
  <cp:lastModifiedBy>Vinko Balaško</cp:lastModifiedBy>
  <dcterms:modified xsi:type="dcterms:W3CDTF">2019-07-28T05:57:00Z</dcterms:modified>
  <cp:revision>8</cp:revision>
  <dc:subject/>
  <dc:title/>
</cp:coreProperties>
</file>